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ЗНЕЦОВСКОГО  СЕЛЬСОВЕТ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ГА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/>
        <w:t>18.02.2025                                           №  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дополнений в постановление администрации Кузнецовского сельсовета от 09.01.2025 года № 01 </w:t>
      </w:r>
      <w:r>
        <w:rPr>
          <w:color w:val="000000"/>
          <w:spacing w:val="-3"/>
          <w:sz w:val="28"/>
          <w:szCs w:val="28"/>
        </w:rPr>
        <w:t>«Об утверждении плана организационной работы администрации Кузнецовского сельсовета на 2025 год»</w:t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соответствии с предложением прокуратуры Баганского района от 12.02.2025 №03-34-2025,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Кузнецовского сельсовета Баганского района Новосибирской области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1.Внести </w:t>
      </w:r>
      <w:r>
        <w:rPr>
          <w:sz w:val="28"/>
          <w:szCs w:val="28"/>
        </w:rPr>
        <w:t xml:space="preserve">в постановление администрации Кузнецовского сельсовета от 09.01.2025 года № 01 </w:t>
      </w:r>
      <w:r>
        <w:rPr>
          <w:color w:val="000000"/>
          <w:spacing w:val="-3"/>
          <w:sz w:val="28"/>
          <w:szCs w:val="28"/>
        </w:rPr>
        <w:t>«Об утверждении плана организационной работы администрации Кузнецовского сельсовета на 2025 год» следующие дополнения: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дополнить раздел плана «Нормотворческая деятельность» пунктам, согласно приложения.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Контроль за подготовкой и проведением запланированных организационных мероприятий возложить на специалиста 1 разряда администрации Кузнецовского сельсовета Баранову Г.Я.</w:t>
      </w:r>
    </w:p>
    <w:p>
      <w:pPr>
        <w:pStyle w:val="Normal"/>
        <w:shd w:fill="FFFFFF" w:val="clear"/>
        <w:spacing w:lineRule="exact" w:line="324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Новосибирской области                                           А.М.Даций                                                                        </w:t>
      </w:r>
    </w:p>
    <w:p>
      <w:pPr>
        <w:pStyle w:val="Normal"/>
        <w:shd w:fill="FFFFFF" w:val="clear"/>
        <w:spacing w:lineRule="exact" w:line="32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  <w:t>Баранова Галина Яковлевна</w:t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  <w:t>32-130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CA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25 № 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я в план основных организационных мероприят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узнецовского сельсовета Баганского района </w:t>
      </w:r>
      <w:r>
        <w:rPr>
          <w:b/>
          <w:sz w:val="28"/>
          <w:szCs w:val="28"/>
        </w:rPr>
        <w:t>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275"/>
        <w:gridCol w:w="1276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д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т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од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й за исполнение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о 01.04.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8"/>
                <w:szCs w:val="28"/>
              </w:rPr>
              <w:t>2025 года</w:t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отворческая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ти изменения в нормативные правовые акты Кузнецовского сельсовета согласно Федерального закона от 28.12.2024 №547-ФЗ «О порядке рассмотрения обращений граждан Российской Федерации» (внесение изменений в административные регламенты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дминистрации сельсовета, кабинет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уренёв Е.В. администрации Кузнецовского сельсов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50:00Z</dcterms:created>
  <dc:creator>спец</dc:creator>
  <dc:description/>
  <cp:keywords/>
  <dc:language>en-US</dc:language>
  <cp:lastModifiedBy>Кирилл</cp:lastModifiedBy>
  <cp:lastPrinted>2025-02-20T11:50:00Z</cp:lastPrinted>
  <dcterms:modified xsi:type="dcterms:W3CDTF">2025-02-20T04:50:00Z</dcterms:modified>
  <cp:revision>2</cp:revision>
  <dc:subject/>
  <dc:title>ГЛАВА</dc:title>
</cp:coreProperties>
</file>